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8948266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20064596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