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19449486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6093514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