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7285174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8998720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