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0305</wp:posOffset>
                </wp:positionH>
                <wp:positionV relativeFrom="paragraph">
                  <wp:posOffset>514350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40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b: Handlungsmodell der Mensch- Computer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955405" cy="4619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461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1095" cy="451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1095" cy="451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363.7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1095" cy="4518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1095" cy="451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4960620</wp:posOffset>
                </wp:positionV>
                <wp:extent cx="822960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Schneider- Hufschmidt, Matthias: Entwurf ergonomischer Benutzeroberflächen, 2001, Siemens AG, S. 2-12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8.8pt;mso-wrap-distance-left:9.05pt;mso-wrap-distance-right:9.05pt;mso-wrap-distance-top:0pt;mso-wrap-distance-bottom:0pt;margin-top:390.6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Schneider- Hufschmidt, Matthias: Entwurf ergonomischer Benutzeroberflächen, 2001, Siemens AG, S. 2-12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05:00Z</dcterms:created>
  <dc:creator>Silke Karaus</dc:creator>
  <dc:description/>
  <dc:language>en-US</dc:language>
  <cp:lastModifiedBy>Karaus,Silke</cp:lastModifiedBy>
  <dcterms:modified xsi:type="dcterms:W3CDTF">2002-03-11T17:05:00Z</dcterms:modified>
  <cp:revision>6</cp:revision>
  <dc:subject>Se</dc:subject>
  <dc:title>Handlungsmodell</dc:title>
</cp:coreProperties>
</file>