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8480</wp:posOffset>
                </wp:positionH>
                <wp:positionV relativeFrom="paragraph">
                  <wp:posOffset>577215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2.45pt;margin-top:454.5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81a: Elemente der Benutzermodellier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17990" cy="534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799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246"/>
                            <w:bookmarkEnd w:id="0"/>
                            <w:r>
                              <w:rPr/>
                              <w:object w:dxaOrig="14386" w:dyaOrig="82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9.3pt;height:413.3pt" filled="f" o:ole="">
                                  <v:imagedata r:id="rId3" o:title=""/>
                                </v:shape>
                                <o:OLEObject Type="Embed" ProgID="" ShapeID="ole_rId2" DrawAspect="Content" ObjectID="_18972420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7pt;height:420.5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246"/>
                      <w:bookmarkEnd w:id="1"/>
                      <w:r>
                        <w:rPr/>
                        <w:object w:dxaOrig="14386" w:dyaOrig="82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9.3pt;height:413.3pt" filled="f" o:ole="">
                            <v:imagedata r:id="rId5" o:title=""/>
                          </v:shape>
                          <o:OLEObject Type="Embed" ProgID="" ShapeID="ole_rId4" DrawAspect="Content" ObjectID="_13679950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5863590</wp:posOffset>
                </wp:positionV>
                <wp:extent cx="786384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3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Mertens, P./Höhl, M.: Wie lernt der Computer den Menschen kennen? Bestandsaufnahme und Experimente zur Benutzermodellierung in der Wirtschaftsinformatik, Erlangen 1999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2pt;height:50.4pt;mso-wrap-distance-left:9.05pt;mso-wrap-distance-right:9.05pt;mso-wrap-distance-top:0pt;mso-wrap-distance-bottom:0pt;margin-top:461.7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Mertens, P./Höhl, M.: Wie lernt der Computer den Menschen kennen? Bestandsaufnahme und Experimente zur Benutzermodellierung in der Wirtschaftsinformatik, Erlangen 1999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17:00Z</dcterms:created>
  <dc:creator>Silke Karaus</dc:creator>
  <dc:description/>
  <dc:language>en-US</dc:language>
  <cp:lastModifiedBy>Karaus,Silke</cp:lastModifiedBy>
  <dcterms:modified xsi:type="dcterms:W3CDTF">2002-03-10T16:58:00Z</dcterms:modified>
  <cp:revision>8</cp:revision>
  <dc:subject>Software- Ergonomie</dc:subject>
  <dc:title>Elemente der Benutzermodellierung</dc:title>
</cp:coreProperties>
</file>