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17007565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15379990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