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865187251"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1764693541"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2110025066"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1038082827"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