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20"/>
          <w:tab w:val="left" w:pos="993" w:leader="none"/>
        </w:tabs>
        <w:rPr/>
      </w:pPr>
      <w:r>
        <w:rPr/>
        <w:t>Abb.1:      Zusammenwirken Mensch- Arbeitsmittel</w:t>
        <w:tab/>
        <w:tab/>
        <w:tab/>
        <w:tab/>
        <w:tab/>
        <w:t>1</w:t>
      </w:r>
    </w:p>
    <w:p>
      <w:pPr>
        <w:pStyle w:val="Formatvorlage1"/>
        <w:tabs>
          <w:tab w:val="clear" w:pos="720"/>
          <w:tab w:val="left" w:pos="993" w:leader="none"/>
        </w:tabs>
        <w:rPr/>
      </w:pPr>
      <w:r>
        <w:rPr/>
        <w:t>Abb.2:      Mensch- Maschine- Interaktion</w:t>
        <w:tab/>
        <w:tab/>
        <w:tab/>
        <w:tab/>
        <w:tab/>
        <w:tab/>
        <w:t>2</w:t>
      </w:r>
    </w:p>
    <w:p>
      <w:pPr>
        <w:pStyle w:val="Formatvorlage1"/>
        <w:rPr/>
      </w:pPr>
      <w:r>
        <w:rPr/>
        <w:t>Abb.3:      Kriterien ergonomischer Arbeit</w:t>
        <w:tab/>
        <w:tab/>
        <w:tab/>
        <w:tab/>
        <w:tab/>
        <w:tab/>
        <w:t>3</w:t>
      </w:r>
    </w:p>
    <w:p>
      <w:pPr>
        <w:pStyle w:val="Formatvorlage1"/>
        <w:rPr/>
      </w:pPr>
      <w:r>
        <w:rPr/>
        <w:t>Abb.4:      Ebenen der Aufgabenbearbeitung aus Benutzer- und Systemsicht</w:t>
        <w:tab/>
        <w:t>4</w:t>
      </w:r>
    </w:p>
    <w:p>
      <w:pPr>
        <w:pStyle w:val="Formatvorlage1"/>
        <w:rPr/>
      </w:pPr>
      <w:r>
        <w:rPr/>
        <w:t>Abb.4a:    Kenntnisse der Entwickler</w:t>
        <w:tab/>
        <w:tab/>
        <w:tab/>
        <w:tab/>
        <w:tab/>
        <w:tab/>
        <w:tab/>
        <w:t>5</w:t>
      </w:r>
    </w:p>
    <w:p>
      <w:pPr>
        <w:pStyle w:val="Formatvorlage1"/>
        <w:rPr/>
      </w:pPr>
      <w:r>
        <w:rPr/>
        <w:t>Abb.5:     Rechtliche Grundlagen</w:t>
        <w:tab/>
        <w:tab/>
        <w:tab/>
        <w:tab/>
        <w:tab/>
        <w:tab/>
        <w:tab/>
        <w:t>6</w:t>
      </w:r>
    </w:p>
    <w:p>
      <w:pPr>
        <w:pStyle w:val="Formatvorlage1"/>
        <w:rPr/>
      </w:pPr>
      <w:r>
        <w:rPr/>
        <w:t>Abb.6:     Themen der Software- Ergonomie</w:t>
        <w:tab/>
        <w:tab/>
        <w:tab/>
        <w:tab/>
        <w:tab/>
        <w:tab/>
        <w:t>7</w:t>
      </w:r>
    </w:p>
    <w:p>
      <w:pPr>
        <w:pStyle w:val="Formatvorlage1"/>
        <w:rPr/>
      </w:pPr>
      <w:r>
        <w:rPr/>
        <w:t>Abb.7a:    Funktionale Einheiten der menschlichen Informationsverarbeitung und</w:t>
      </w:r>
    </w:p>
    <w:p>
      <w:pPr>
        <w:pStyle w:val="Formatvorlage1"/>
        <w:rPr/>
      </w:pPr>
      <w:r>
        <w:rPr/>
        <w:t xml:space="preserve">                </w:t>
      </w:r>
      <w:r>
        <w:rPr/>
        <w:t>Handlungssteuerung</w:t>
        <w:tab/>
        <w:tab/>
        <w:tab/>
        <w:tab/>
        <w:tab/>
        <w:tab/>
        <w:tab/>
        <w:t>8</w:t>
      </w:r>
    </w:p>
    <w:p>
      <w:pPr>
        <w:pStyle w:val="Formatvorlage1"/>
        <w:rPr/>
      </w:pPr>
      <w:r>
        <w:rPr/>
        <w:t>Abb.7b:   Handlungsmodell der Mensch- Computer- Interaktion</w:t>
        <w:tab/>
        <w:tab/>
        <w:tab/>
        <w:t>9</w:t>
      </w:r>
    </w:p>
    <w:p>
      <w:pPr>
        <w:pStyle w:val="Formatvorlage1"/>
        <w:rPr/>
      </w:pPr>
      <w:r>
        <w:rPr/>
        <w:t>Abb.8:     Verarbeitungskapazität</w:t>
        <w:tab/>
        <w:tab/>
        <w:tab/>
        <w:tab/>
        <w:tab/>
        <w:tab/>
        <w:t xml:space="preserve">          10</w:t>
      </w:r>
    </w:p>
    <w:p>
      <w:pPr>
        <w:pStyle w:val="Formatvorlage1"/>
        <w:rPr/>
      </w:pPr>
      <w:r>
        <w:rPr/>
        <w:t>Abb.9:     Auswirkungen der Ressourcenbeschränkungen</w:t>
        <w:tab/>
        <w:tab/>
        <w:tab/>
        <w:t xml:space="preserve">          11</w:t>
      </w:r>
      <w:r>
        <w:rPr>
          <w:b/>
          <w:sz w:val="22"/>
          <w:u w:val="single"/>
        </w:rPr>
        <w:t xml:space="preserve"> </w:t>
      </w:r>
      <w:r>
        <w:rPr/>
        <w:t>Abb.10:   Vergleich der Stärken von Mensch und Maschine</w:t>
        <w:tab/>
        <w:tab/>
        <w:tab/>
        <w:t xml:space="preserve">          12</w:t>
      </w:r>
      <w:r>
        <w:rPr>
          <w:b/>
          <w:sz w:val="22"/>
          <w:u w:val="single"/>
        </w:rPr>
        <w:t xml:space="preserve"> </w:t>
      </w:r>
      <w:r>
        <w:rPr/>
        <w:t>Abb.11:   Vergleich von Mensch und Computer</w:t>
        <w:tab/>
        <w:tab/>
        <w:tab/>
        <w:tab/>
        <w:t xml:space="preserve">          13</w:t>
      </w:r>
    </w:p>
    <w:p>
      <w:pPr>
        <w:pStyle w:val="Formatvorlage1"/>
        <w:rPr/>
      </w:pPr>
      <w:r>
        <w:rPr/>
        <w:t xml:space="preserve">Abb.12:   IFIP (International Federation for Information Processing)- </w:t>
      </w:r>
    </w:p>
    <w:p>
      <w:pPr>
        <w:pStyle w:val="Formatvorlage1"/>
        <w:rPr/>
      </w:pPr>
      <w:r>
        <w:rPr/>
        <w:t xml:space="preserve">                </w:t>
      </w:r>
      <w:r>
        <w:rPr/>
        <w:t>Benutzungsschnittstellenmodell</w:t>
        <w:tab/>
        <w:tab/>
        <w:tab/>
        <w:tab/>
        <w:tab/>
        <w:t xml:space="preserve">          14</w:t>
      </w:r>
      <w:r>
        <w:rPr>
          <w:b/>
          <w:sz w:val="22"/>
          <w:u w:val="single"/>
        </w:rPr>
        <w:t xml:space="preserve"> </w:t>
      </w:r>
      <w:r>
        <w:rPr/>
        <w:t>Abb.13:   Komponenten des Modells</w:t>
        <w:tab/>
        <w:tab/>
        <w:tab/>
        <w:tab/>
        <w:tab/>
        <w:tab/>
        <w:t xml:space="preserve">          15</w:t>
      </w:r>
    </w:p>
    <w:p>
      <w:pPr>
        <w:pStyle w:val="Formatvorlage1"/>
        <w:rPr/>
      </w:pPr>
      <w:r>
        <w:rPr/>
        <w:t>Abb.14:   Petrinetz</w:t>
        <w:tab/>
        <w:tab/>
        <w:tab/>
        <w:tab/>
        <w:tab/>
        <w:tab/>
        <w:tab/>
        <w:t xml:space="preserve">                      16</w:t>
      </w:r>
      <w:r>
        <w:rPr>
          <w:b/>
          <w:sz w:val="22"/>
          <w:u w:val="single"/>
        </w:rPr>
        <w:t xml:space="preserve"> </w:t>
      </w:r>
      <w:r>
        <w:rPr/>
        <w:t>Abb.15:   Das Seeheim- Modell</w:t>
        <w:tab/>
        <w:tab/>
        <w:tab/>
        <w:tab/>
        <w:tab/>
        <w:tab/>
        <w:t xml:space="preserve">          17</w:t>
      </w:r>
      <w:r>
        <w:rPr>
          <w:b/>
          <w:u w:val="single"/>
        </w:rPr>
        <w:t xml:space="preserve"> </w:t>
      </w:r>
      <w:r>
        <w:rPr/>
        <w:t>Abb.16:   Dialogkontrolle, Applikationsschnittstelle und Präsentation</w:t>
        <w:tab/>
        <w:t xml:space="preserve">          18</w:t>
      </w:r>
      <w:r>
        <w:rPr>
          <w:b/>
          <w:u w:val="single"/>
        </w:rPr>
        <w:t xml:space="preserve"> </w:t>
      </w:r>
      <w:r>
        <w:rPr/>
        <w:t xml:space="preserve">Abb.17a: Entscheidungsleiter bei überwachenden Tätigkeiten </w:t>
        <w:tab/>
        <w:tab/>
        <w:t xml:space="preserve">          19</w:t>
      </w:r>
      <w:r>
        <w:rPr>
          <w:b/>
          <w:u w:val="single"/>
        </w:rPr>
        <w:t xml:space="preserve"> </w:t>
      </w:r>
      <w:r>
        <w:rPr/>
        <w:t>Abb.17b: Drei Basistypen von Unterstützungssytemen</w:t>
        <w:tab/>
        <w:tab/>
        <w:tab/>
        <w:t xml:space="preserve">          20</w:t>
      </w:r>
      <w:r>
        <w:rPr>
          <w:b/>
          <w:u w:val="single"/>
        </w:rPr>
        <w:t xml:space="preserve"> </w:t>
      </w:r>
      <w:r>
        <w:rPr/>
        <w:t>Abb.18:   Tätigkeitsmodell von Leontjew</w:t>
        <w:tab/>
        <w:tab/>
        <w:tab/>
        <w:tab/>
        <w:tab/>
        <w:t xml:space="preserve">          21</w:t>
      </w:r>
      <w:r>
        <w:rPr>
          <w:b/>
          <w:u w:val="single"/>
        </w:rPr>
        <w:t xml:space="preserve"> </w:t>
      </w:r>
      <w:r>
        <w:rPr/>
        <w:t>Abb.19:   Gestaltungssätze nach Balschek</w:t>
        <w:tab/>
        <w:tab/>
        <w:tab/>
        <w:tab/>
        <w:tab/>
        <w:t xml:space="preserve">          22</w:t>
      </w:r>
      <w:r>
        <w:rPr>
          <w:b/>
          <w:sz w:val="22"/>
          <w:u w:val="single"/>
        </w:rPr>
        <w:t xml:space="preserve"> </w:t>
      </w:r>
      <w:r>
        <w:rPr/>
        <w:t>Abb.19a:  Multimodale Interaktion?</w:t>
        <w:tab/>
        <w:tab/>
        <w:tab/>
        <w:tab/>
        <w:tab/>
        <w:tab/>
        <w:t xml:space="preserve">          23</w:t>
      </w:r>
      <w:r>
        <w:rPr>
          <w:b/>
          <w:sz w:val="22"/>
          <w:u w:val="single"/>
        </w:rPr>
        <w:t xml:space="preserve"> </w:t>
      </w:r>
      <w:r>
        <w:rPr/>
        <w:t>Abb.19b:  Treemaps (Baumkarten)</w:t>
        <w:tab/>
        <w:tab/>
        <w:tab/>
        <w:tab/>
        <w:tab/>
        <w:tab/>
        <w:t xml:space="preserve">          24</w:t>
      </w:r>
      <w:r>
        <w:rPr>
          <w:b/>
          <w:u w:val="single"/>
        </w:rPr>
        <w:t xml:space="preserve"> </w:t>
      </w:r>
      <w:r>
        <w:rPr/>
        <w:t>Abb.20a:  Arten von Metaphern</w:t>
        <w:tab/>
        <w:tab/>
        <w:tab/>
        <w:tab/>
        <w:tab/>
        <w:tab/>
        <w:t xml:space="preserve">          26</w:t>
      </w:r>
      <w:r>
        <w:rPr>
          <w:b/>
          <w:sz w:val="22"/>
          <w:u w:val="single"/>
        </w:rPr>
        <w:t xml:space="preserve"> </w:t>
      </w:r>
      <w:r>
        <w:rPr/>
        <w:t>Abb.20b:  Piktogramme, Ikonen</w:t>
        <w:tab/>
        <w:tab/>
        <w:tab/>
        <w:tab/>
        <w:tab/>
        <w:tab/>
        <w:t xml:space="preserve">          27</w:t>
      </w:r>
      <w:r>
        <w:rPr>
          <w:b/>
          <w:u w:val="single"/>
        </w:rPr>
        <w:t xml:space="preserve"> </w:t>
      </w:r>
      <w:r>
        <w:rPr/>
        <w:t>Abb.21:    Desktop Architekt von MS Windows 98</w:t>
        <w:tab/>
        <w:tab/>
        <w:tab/>
        <w:tab/>
        <w:t xml:space="preserve">          28</w:t>
      </w:r>
    </w:p>
    <w:p>
      <w:pPr>
        <w:pStyle w:val="Formatvorlage1"/>
        <w:rPr/>
      </w:pPr>
      <w:r>
        <w:rPr/>
        <w:t>Abb.22:    Photo Creations Design Studio</w:t>
        <w:tab/>
        <w:tab/>
        <w:tab/>
        <w:tab/>
        <w:tab/>
        <w:t xml:space="preserve">          30</w:t>
      </w:r>
      <w:r>
        <w:rPr>
          <w:b/>
        </w:rPr>
        <w:t xml:space="preserve"> </w:t>
      </w:r>
      <w:r>
        <w:rPr/>
        <w:t>Abb.23a:  Hierarchische Baumstruktur</w:t>
        <w:tab/>
        <w:tab/>
        <w:tab/>
        <w:tab/>
        <w:tab/>
        <w:t xml:space="preserve">          31</w:t>
      </w:r>
    </w:p>
    <w:p>
      <w:pPr>
        <w:pStyle w:val="Formatvorlage1"/>
        <w:rPr/>
      </w:pPr>
      <w:r>
        <w:rPr/>
        <w:t>Abb.23:    Tabellenkalkulator MS Excel</w:t>
        <w:tab/>
        <w:tab/>
        <w:tab/>
        <w:tab/>
        <w:tab/>
        <w:t xml:space="preserve">          32</w:t>
      </w:r>
    </w:p>
    <w:p>
      <w:pPr>
        <w:pStyle w:val="Formatvorlage1"/>
        <w:rPr/>
      </w:pPr>
      <w:r>
        <w:rPr/>
        <w:t>Abb.24:    Hierarchische Baumstruktur des Windows- Explorers</w:t>
        <w:tab/>
        <w:tab/>
        <w:t xml:space="preserve">          32 Abb.25:    Hypergraphen, Eulersche Kreise und Venn Diagramm</w:t>
        <w:tab/>
        <w:tab/>
        <w:t xml:space="preserve">          33 Abb.26:    Donald A. Norman: ,,The psychopathology of everyday things''           34</w:t>
      </w:r>
    </w:p>
    <w:p>
      <w:pPr>
        <w:pStyle w:val="Formatvorlage1"/>
        <w:rPr/>
      </w:pPr>
      <w:r>
        <w:rPr/>
        <w:t>Abb.27:    Donald A. Normans Design- Grundsätze</w:t>
        <w:tab/>
        <w:tab/>
        <w:tab/>
        <w:tab/>
        <w:t xml:space="preserve">          36</w:t>
      </w:r>
      <w:r>
        <w:rPr>
          <w:b/>
          <w:sz w:val="22"/>
          <w:u w:val="single"/>
        </w:rPr>
        <w:t xml:space="preserve"> </w:t>
      </w:r>
      <w:r>
        <w:rPr/>
        <w:t>Abb.28:    Die sieben Stadien des Handelns (Norman)</w:t>
        <w:tab/>
        <w:tab/>
        <w:tab/>
        <w:t xml:space="preserve">          36 Abb.29:    Interaktion, Interaktionsakte und direktes Feedback</w:t>
        <w:tab/>
        <w:tab/>
        <w:t xml:space="preserve">          37</w:t>
      </w:r>
    </w:p>
    <w:p>
      <w:pPr>
        <w:pStyle w:val="Formatvorlage1"/>
        <w:rPr/>
      </w:pPr>
      <w:r>
        <w:rPr/>
        <w:t>Abb.30:    Interaktivität oder Interaktion: Der Verlust von Begrifflichkeit</w:t>
        <w:tab/>
        <w:t xml:space="preserve">          39 Abb.31:    Ausführungs- Bewertungs- Zyklus </w:t>
        <w:tab/>
        <w:tab/>
        <w:tab/>
        <w:t xml:space="preserve">                      43</w:t>
      </w:r>
      <w:r>
        <w:rPr>
          <w:b/>
          <w:sz w:val="22"/>
          <w:u w:val="single"/>
        </w:rPr>
        <w:t xml:space="preserve"> </w:t>
      </w:r>
      <w:r>
        <w:rPr/>
        <w:t>Abb.32:    Interaction framework (Abowd/Beale)</w:t>
        <w:tab/>
        <w:tab/>
        <w:tab/>
        <w:tab/>
        <w:t xml:space="preserve">          44</w:t>
      </w:r>
    </w:p>
    <w:p>
      <w:pPr>
        <w:pStyle w:val="Formatvorlage1"/>
        <w:rPr/>
      </w:pPr>
      <w:r>
        <w:rPr/>
        <w:t>Abb.33:    Deskriptive Interaktionsformen</w:t>
        <w:tab/>
        <w:tab/>
        <w:tab/>
        <w:tab/>
        <w:tab/>
        <w:t xml:space="preserve">          45</w:t>
      </w:r>
      <w:r>
        <w:rPr>
          <w:b/>
          <w:sz w:val="22"/>
          <w:u w:val="single"/>
        </w:rPr>
        <w:t xml:space="preserve"> </w:t>
      </w:r>
      <w:r>
        <w:rPr/>
        <w:t>Abb.34a:  Reihenfolge von Menüelementen</w:t>
        <w:tab/>
        <w:tab/>
        <w:tab/>
        <w:tab/>
        <w:tab/>
        <w:t xml:space="preserve">          47</w:t>
      </w:r>
      <w:r>
        <w:rPr>
          <w:b/>
          <w:sz w:val="22"/>
          <w:u w:val="single"/>
        </w:rPr>
        <w:t xml:space="preserve"> </w:t>
      </w:r>
      <w:r>
        <w:rPr/>
        <w:t>Abb.34:    Entwurfsrichtlinien für Menüs</w:t>
        <w:tab/>
        <w:tab/>
        <w:tab/>
        <w:tab/>
        <w:tab/>
        <w:t xml:space="preserve">          48</w:t>
      </w:r>
      <w:r>
        <w:rPr>
          <w:b/>
          <w:sz w:val="22"/>
          <w:u w:val="single"/>
        </w:rPr>
        <w:t xml:space="preserve"> </w:t>
      </w:r>
      <w:r>
        <w:rPr/>
        <w:t>Abb.35:    Gestaltungsformen von Menüs (ISO 9241 Part 14)</w:t>
        <w:tab/>
        <w:tab/>
        <w:t xml:space="preserve">          48</w:t>
      </w:r>
      <w:r>
        <w:rPr>
          <w:b/>
          <w:sz w:val="22"/>
          <w:u w:val="single"/>
        </w:rPr>
        <w:t xml:space="preserve"> </w:t>
      </w:r>
      <w:r>
        <w:rPr/>
        <w:t>Abb.36:    Menüarten</w:t>
        <w:tab/>
        <w:tab/>
        <w:tab/>
        <w:tab/>
        <w:tab/>
        <w:tab/>
        <w:tab/>
        <w:tab/>
        <w:t xml:space="preserve">          49</w:t>
      </w:r>
      <w:r>
        <w:rPr>
          <w:b/>
          <w:sz w:val="22"/>
          <w:u w:val="single"/>
        </w:rPr>
        <w:t xml:space="preserve"> </w:t>
      </w:r>
      <w:r>
        <w:rPr/>
        <w:t>Abb.37:    Deiktische Interaktionsformen</w:t>
        <w:tab/>
        <w:tab/>
        <w:tab/>
        <w:tab/>
        <w:tab/>
        <w:t xml:space="preserve">          55</w:t>
      </w:r>
      <w:r>
        <w:rPr>
          <w:b/>
          <w:sz w:val="22"/>
          <w:u w:val="single"/>
        </w:rPr>
        <w:t xml:space="preserve"> </w:t>
      </w:r>
      <w:r>
        <w:rPr/>
        <w:t>Abb.38:    Funktionstasten, Netze</w:t>
        <w:tab/>
        <w:tab/>
        <w:tab/>
        <w:tab/>
        <w:tab/>
        <w:tab/>
        <w:t xml:space="preserve">          56</w:t>
      </w:r>
      <w:r>
        <w:rPr>
          <w:b/>
          <w:sz w:val="22"/>
          <w:u w:val="single"/>
        </w:rPr>
        <w:t xml:space="preserve"> </w:t>
      </w:r>
    </w:p>
    <w:p>
      <w:pPr>
        <w:pStyle w:val="Formatvorlage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39:    Metaphorische Dialoge: Piktogramme, Icons, Desktop- Metapher,</w:t>
        <w:tab/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 xml:space="preserve">                 </w:t>
      </w:r>
      <w:r>
        <w:rPr/>
        <w:t>Instrumente und Diagramme</w:t>
        <w:tab/>
        <w:t>58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0:    Hybride Interaktionsformen</w:t>
        <w:tab/>
        <w:t>62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1:    Entwurfsregeln für Formulare</w:t>
        <w:tab/>
        <w:t xml:space="preserve">62 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2:    Arten von Formularen</w:t>
        <w:tab/>
        <w:t>63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3:    Aspekte der Funktion (Aufgabenstellung)</w:t>
        <w:tab/>
        <w:t>65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4:    Direkt manipulative Systeme</w:t>
        <w:tab/>
        <w:t>66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5:    Modell Mensch- Computer- Kommunikation (Benutzersicht)</w:t>
        <w:tab/>
        <w:t>67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6:    Modell Mensch- Computer- Kommunikation (Computersicht)</w:t>
        <w:tab/>
        <w:t>68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7:    Ebenen von Distanzen</w:t>
        <w:tab/>
        <w:t>69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8:    Modelle</w:t>
        <w:tab/>
        <w:t>70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49:    Direktheit und Einbezogenheit</w:t>
        <w:tab/>
        <w:t>70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0:    Beispiele von Direktheit und Einbezogenheit</w:t>
        <w:tab/>
        <w:t>71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1:    Klassen von direkt manipulativen Systemen (1)</w:t>
        <w:tab/>
        <w:t>72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2:    Klassen von direkt manipulativen Systemen (2)</w:t>
        <w:tab/>
        <w:t>73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3:    Interaktionsstyles</w:t>
        <w:tab/>
        <w:t>75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4:    Grundgerüst konstituierender Elemente für einen Dialog</w:t>
        <w:tab/>
        <w:t>76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5:    Ebenen des Dialoges</w:t>
        <w:tab/>
        <w:t>77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6:    Datenfluss im DANISH DIALOGUE SYSTEM</w:t>
        <w:tab/>
        <w:t>78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7:    Interaktionsmodell des DANISH DIALOGUE SYSTEM</w:t>
        <w:tab/>
        <w:t>79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8:    Elemente der Interactiv Speech Theory</w:t>
        <w:tab/>
        <w:t>80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:    Diagramm Arten</w:t>
        <w:tab/>
        <w:t>81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a:  Zustandsautomaten</w:t>
        <w:tab/>
        <w:t>84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b:  State Chart</w:t>
        <w:tab/>
        <w:t>85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c:  Petri- Netz</w:t>
        <w:tab/>
        <w:t>86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d:  Flussdiagramm</w:t>
        <w:tab/>
        <w:t>87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e:  JSP (Jackson Structered Programming)</w:t>
        <w:tab/>
        <w:t>88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f:   SD Notation für Structure Chart</w:t>
        <w:tab/>
        <w:t>89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g:  OMT Functional Model Notation</w:t>
        <w:tab/>
        <w:t>90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59h:  UML</w:t>
        <w:tab/>
        <w:t>91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0:    Textuelle Notationen</w:t>
        <w:tab/>
        <w:t>92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0a:  BNF</w:t>
        <w:tab/>
        <w:t>95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0b:  Reguläre Ausdrücke</w:t>
        <w:tab/>
        <w:t>96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0c:   Produktionsregeln</w:t>
        <w:tab/>
        <w:t>97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0d:  CSP</w:t>
        <w:tab/>
        <w:t>98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1:    Notationsspezifische Semantik</w:t>
        <w:tab/>
        <w:t>99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2:    Verknüpfung zu Programmiersprachen                                                100</w:t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>Abb.63:    Verknüpfung zu formaler Semantikspezifikation                                 101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4:    Standardformalismen</w:t>
        <w:tab/>
        <w:t>102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 xml:space="preserve">Abb.64a:  The following diagram illustrates the usage and terminology that 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 xml:space="preserve">                 </w:t>
      </w:r>
      <w:r>
        <w:rPr/>
        <w:t>apply to temporal logic operators</w:t>
        <w:tab/>
        <w:t>103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4b:  Black Box Modell</w:t>
        <w:tab/>
        <w:t>104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5:    Das Dialogsystem und seine Schnittstellen</w:t>
        <w:tab/>
        <w:t>105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6:    Kriterien menschengerechter Arbeit</w:t>
        <w:tab/>
        <w:t>106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7:    Eight Golden Rules of Design( Shneiderman)</w:t>
        <w:tab/>
        <w:t>107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8:    Vergleich der Definitionen und Normen</w:t>
        <w:tab/>
        <w:t>108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69:    Gestalterische Ansprüche an ein Computerprogramm</w:t>
        <w:tab/>
        <w:t>110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0:    Das Schalenmodell</w:t>
        <w:tab/>
        <w:t>111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1:    Prozess Modell des Software Engineerings</w:t>
        <w:tab/>
        <w:t>112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2:    Benutzerklassen (nach Seibt)</w:t>
        <w:tab/>
        <w:t>113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3:    Benutzerklassen nach Häufigkeit der Anwendung</w:t>
        <w:tab/>
        <w:t>114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4:    Gründe für Benutzerbeteiligung</w:t>
        <w:tab/>
        <w:t>115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5:    Wasserfallmodell</w:t>
        <w:tab/>
        <w:t>116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6:    V- Modell</w:t>
        <w:tab/>
        <w:t>117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7:    Zyklisches Modell</w:t>
        <w:tab/>
        <w:t>118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8:    Spiralmodell</w:t>
        <w:tab/>
        <w:t>118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79:    Ablauf des Prototyping</w:t>
        <w:tab/>
        <w:t>119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0:    Arten des Prototyping</w:t>
        <w:tab/>
        <w:t>122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0a:  Throw- away Prototyping</w:t>
        <w:tab/>
        <w:t>125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0b:  Incremental Prototyping</w:t>
        <w:tab/>
        <w:t>126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0c:  Evolutionäry Prototyping</w:t>
        <w:tab/>
        <w:t>127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1:    Techniken des Prototyping</w:t>
        <w:tab/>
        <w:t>128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1a:  Elemente der Benutzermodellierung</w:t>
        <w:tab/>
        <w:t>130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2:    Hierarchische Modelle</w:t>
        <w:tab/>
        <w:t>131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3:    Linguistische Modelle</w:t>
        <w:tab/>
        <w:t>133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4:    Physikalische Modelle</w:t>
        <w:tab/>
        <w:t>134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5:    Tätigkeiten der Implementierung</w:t>
        <w:tab/>
        <w:t>135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6:    Beispiele für Toolkits</w:t>
        <w:tab/>
        <w:t>136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7:    UIMS</w:t>
        <w:tab/>
        <w:t>138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8:    Arten von Hilfesystemen</w:t>
        <w:tab/>
        <w:t>139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89:    Intelligente Hilfesysteme</w:t>
        <w:tab/>
        <w:t>142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90:    Klassifikation von Lernsystemen</w:t>
        <w:tab/>
        <w:t>143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Abb.91:    Design von Hilfesystemen</w:t>
        <w:tab/>
        <w:t>144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 xml:space="preserve">Konfiguration und Präsentation komplexer Anwendungen am Beispiel 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  <w:t>von SAP</w:t>
        <w:tab/>
        <w:t>145</w:t>
      </w:r>
    </w:p>
    <w:p>
      <w:pPr>
        <w:pStyle w:val="Formatvorlage1"/>
        <w:tabs>
          <w:tab w:val="clear" w:pos="720"/>
          <w:tab w:val="left" w:pos="7655" w:leader="none"/>
          <w:tab w:val="left" w:pos="7797" w:leader="none"/>
        </w:tabs>
        <w:rPr/>
      </w:pPr>
      <w:r>
        <w:rPr/>
      </w:r>
    </w:p>
    <w:p>
      <w:pPr>
        <w:pStyle w:val="Formatvorlage1"/>
        <w:tabs>
          <w:tab w:val="clear" w:pos="720"/>
          <w:tab w:val="left" w:pos="7797" w:leader="none"/>
        </w:tabs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360" w:hanging="360"/>
    </w:pPr>
    <w:rPr/>
  </w:style>
  <w:style w:type="paragraph" w:styleId="Contents6">
    <w:name w:val="TOC 6"/>
    <w:basedOn w:val="Normal"/>
    <w:next w:val="Normal"/>
    <w:pPr>
      <w:spacing w:lineRule="auto" w:line="360"/>
      <w:ind w:left="1200" w:hanging="0"/>
    </w:pPr>
    <w:rPr/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/>
  </w:style>
  <w:style w:type="paragraph" w:styleId="Contents8">
    <w:name w:val="TOC 8"/>
    <w:basedOn w:val="Normal"/>
    <w:next w:val="Normal"/>
    <w:pPr>
      <w:spacing w:lineRule="auto" w:line="360"/>
      <w:ind w:left="1680" w:hanging="0"/>
    </w:pPr>
    <w:rPr/>
  </w:style>
  <w:style w:type="paragraph" w:styleId="Contents9">
    <w:name w:val="TOC 9"/>
    <w:basedOn w:val="Normal"/>
    <w:next w:val="Normal"/>
    <w:pPr>
      <w:spacing w:lineRule="auto" w:line="360"/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41:00Z</dcterms:created>
  <dc:creator>Silke Karaus</dc:creator>
  <dc:description/>
  <dc:language>en-US</dc:language>
  <cp:lastModifiedBy>Karaus,Silke</cp:lastModifiedBy>
  <cp:lastPrinted>2002-03-10T19:30:00Z</cp:lastPrinted>
  <dcterms:modified xsi:type="dcterms:W3CDTF">2002-03-11T17:10:00Z</dcterms:modified>
  <cp:revision>139</cp:revision>
  <dc:subject>Se</dc:subject>
  <dc:title>Anlagenverzeichnis</dc:title>
</cp:coreProperties>
</file>