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numPr>
          <w:ilvl w:val="0"/>
          <w:numId w:val="3"/>
        </w:numPr>
        <w:ind w:left="357" w:hanging="357"/>
        <w:rPr/>
      </w:pPr>
      <w:r>
        <w:rPr/>
        <w:t>Ansorge, Peter/Frick, Guido/Friedrich, Jürgen/Haupt, Uwe /Institut für Software-Ergonomie und Informationsmanagement (ISI), Technologie-Zentrum Informatik (TZI), Universität Bremen „Ergonomie geprüft“ – Das Ende der Benutzungsprobleme?</w:t>
      </w:r>
    </w:p>
    <w:p>
      <w:pPr>
        <w:pStyle w:val="Text"/>
        <w:numPr>
          <w:ilvl w:val="0"/>
          <w:numId w:val="3"/>
        </w:numPr>
        <w:ind w:left="357" w:hanging="357"/>
        <w:rPr/>
      </w:pPr>
      <w:r>
        <w:rPr/>
        <w:t>Arend, Udo/Eberleh, Edmund/SAP AG, Usability Group: Konfiguration und Präsentation komplexer Anwendungen in Liskowsky, R./Velichkovsky, W./Wünschmann, W. (Hrsg.): Softwareergonomie `97, Stuttgart 199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tzenbeck, Claus: Grundlagen Mensch- Maschine- Interaktion, 1999, Universität Regensburg, Philosophische Fakultät IV: Sprach- und Literaturwissenschaften, Lehrstuhl für Informationswissenschaft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tzenbeck, Claus: Grundlagen Software- Ergonomie, 1999, Universität Regensburg, Philosophische Fakultät IV: Sprach- und Literaturwissenschaften, Lehrstuhl für Informationswissenschaft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Back, Andrea/Seufert, Andreas: Computer Supported Cooperative Work (CSCW) - State of the Art und zukünftige Herausforderungen, HMD- Praxis der Wirtschaftsinformatik, Heft 213, Juni 2000 auf </w:t>
      </w:r>
      <w:hyperlink r:id="rId2">
        <w:r>
          <w:rPr>
            <w:rStyle w:val="InternetLink"/>
          </w:rPr>
          <w:t>http://hmd.dpunkt.de/213/01.html</w:t>
        </w:r>
      </w:hyperlink>
      <w:r>
        <w:rPr/>
        <w:t xml:space="preserve">  vom 05.03.0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alzert, Helmut: Die Entwicklung von Software- Systemen, Mannheim/Wien/Zürich 198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auer, Günther: Software- Management, Heidelberg/Berlin/Oxford 1995</w:t>
      </w:r>
    </w:p>
    <w:p>
      <w:pPr>
        <w:pStyle w:val="Text"/>
        <w:numPr>
          <w:ilvl w:val="0"/>
          <w:numId w:val="3"/>
        </w:numPr>
        <w:ind w:left="357" w:hanging="357"/>
        <w:rPr/>
      </w:pPr>
      <w:r>
        <w:rPr/>
        <w:t>Beham, Manfred: Implementierung (OOP), Fachhochschule Amberg-Weiden, Sommersemester 2001, S. 3</w:t>
      </w:r>
    </w:p>
    <w:p>
      <w:pPr>
        <w:pStyle w:val="Contents5"/>
        <w:numPr>
          <w:ilvl w:val="0"/>
          <w:numId w:val="3"/>
        </w:numPr>
        <w:rPr/>
      </w:pPr>
      <w:r>
        <w:rPr/>
        <w:t>Beimel, J., Hüttner, J., Wandke, H. (1992): Kenntnisse von Programmierern auf dem Gebiet der Software- Ergonomie. Vortrag Fachtagung “Arbeits-, Betriebs- und Organisationspsychologie vor Ort”. 25. - 27.5.1992. Bad Lauterbach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ertram, Joachim: Objektorientierte Modellierung von Multimedia Anwendungen, Modellierung von Benutzungsschnittstellen, 199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Besser, Annette: Usability auf </w:t>
      </w:r>
      <w:hyperlink r:id="rId3">
        <w:r>
          <w:rPr>
            <w:rStyle w:val="InternetLink"/>
          </w:rPr>
          <w:t>http://www.annette-bresser.de/Usability.html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rauer, Sebastian/Huffstadt, Karsten: Human Computer- Interaction, Seminararbeit 200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akir, Ahmed E.: Usability Engineering - Vom Forschungsobjekt zur Technologie. In: Handbuch der modernen Datenverarbeitung, April 2000, Band 21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urricula for Human- Computer Interaction, ACM Special Interest Group on Computer-Human Interaction Curriculum Development Group, 1992 auf  http://www.acm.org/sigchi/cdg/ vom 19.02.200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enkschrift "Arbeitswissenschaft in der Gesetzgebung". Gesellschaft für Arbeitswissenschaft /Rationalisierungskuratorium der Deutschen Wirtschaft (RKW) e.V. (Hrsg.), 3. erw. Auflage, 197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uffy, Tim: Four Software Tools. Application and Concepts, USA 198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zida, Wolfgang: International user- interface standardization. In: Tucker, Allen B. (Herausgeber): The Computer Science and Engineering Handbook, </w:t>
      </w:r>
      <w:r>
        <w:rPr>
          <w:sz w:val="22"/>
        </w:rPr>
        <w:t xml:space="preserve">Florida </w:t>
      </w:r>
      <w:r>
        <w:rPr/>
        <w:t>1997</w:t>
      </w:r>
    </w:p>
    <w:p>
      <w:pPr>
        <w:pStyle w:val="Text"/>
        <w:numPr>
          <w:ilvl w:val="0"/>
          <w:numId w:val="3"/>
        </w:numPr>
        <w:ind w:left="357" w:hanging="357"/>
        <w:rPr/>
      </w:pPr>
      <w:r>
        <w:rPr/>
        <w:t>Eberleh, Edmund/Meinke, Falco/SAP AG Walldorf: OASE: Eine Arbeitsumgebung für komplexe Anwendungssysteme in: Böcker, Heinz- Dieter (Hrsg.): Software- Ergonomie `95, Stuttgart 199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ndruweit, G./Trommersdorf, G. (Hrsg.): Wörterbuch der Soziologie, Stuttgart 198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nglisch, Joachim: Ergonomie von Softwareprodukten, Mannheim 199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. Balschek: Mensch- Maschine- Kommunikation. In: P. Rechenberg, G. Pomberger (Hrsg.): Informatik-Handbuch, München, Wien 199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ause, Donald C./Weinberg, Gerald M.: Software Requirements, München/Wien 1993</w:t>
      </w:r>
    </w:p>
    <w:p>
      <w:pPr>
        <w:pStyle w:val="Text"/>
        <w:numPr>
          <w:ilvl w:val="0"/>
          <w:numId w:val="3"/>
        </w:numPr>
        <w:ind w:left="357" w:hanging="357"/>
        <w:rPr/>
      </w:pPr>
      <w:r>
        <w:rPr/>
        <w:t>Gerstl, Edmund: Integrierte Design- Umgebung für FPGAs verkürzt die Time- to- Market, in: Elektronik Informationen 10/2001</w:t>
      </w:r>
    </w:p>
    <w:p>
      <w:pPr>
        <w:pStyle w:val="Text"/>
        <w:numPr>
          <w:ilvl w:val="0"/>
          <w:numId w:val="3"/>
        </w:numPr>
        <w:ind w:left="357" w:hanging="357"/>
        <w:rPr/>
      </w:pPr>
      <w:r>
        <w:rPr/>
        <w:t xml:space="preserve">Glogger, Bustos Andre`: Interaktions- und Benutzermodelle in HCI, 2001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ross, Tom/Specht, Marcus: Awareness in Context- Aware Information Systems GMD- FIT, St. Augustin, 20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arel, David: On visual formalisms in: Communications of the ACM, May 1988, Volume 31, Number 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awryszkiewycz, Igor T.: Systemanalyse und –design. Eine Einführung, München/London/Mexiko City/New York/Singapur/Sydney/Toronto 199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erczeg, Michael: Software- Ergonomie. Grundlagen der Mensch- Computer- Kommunikation, Bonn 199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errmann, Thomas: Software- Ergonomie bei interaktiven Medien, 199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ußmann, Heinrich: Entwicklungsmethoden: Systematischer Überblick, Software- Technologie II, TU Dresden, 200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anson, Andre`: Usability- Engineering als Instrument des Managements     informationstechnologischer Veränderungsprozesse in Unternehmen, Inaugural-Dissertation zur Erlangung des Grades eines doctor rerum politicarum\ (Dr. rer.      pol.) der Fakultät Sozial- und Wirtschaftswissenschaften der Otto- Friedrich-Universität Bamberg, März 2001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azmeier, Helmut: Virtual Reality Augmented Reality, Gestaltung      ergonomischer Oberflächen, 200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ersten, Norbert: Microsoft krempelt Softwareentwicklung um in: Chefbüro, 06/200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link, Stefan: Entwicklung von großen Software-Systemen, Kaiserslautern 199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loss, Kerstin: Virtuelle Einkaufsberatung in: Informationweek, 28/01</w:t>
      </w:r>
    </w:p>
    <w:p>
      <w:pPr>
        <w:pStyle w:val="Contents5"/>
        <w:numPr>
          <w:ilvl w:val="0"/>
          <w:numId w:val="3"/>
        </w:numPr>
        <w:rPr/>
      </w:pPr>
      <w:r>
        <w:rPr/>
        <w:t>Knauth, Peter/Steiner, Hans: Softwareergonomische Gestaltung von Bildschirmmasken und Computerprogrammen, Anwendungsbeispiel: Multimediale Lern- und Lehrprogramme für Experten und Beschäftigte, Karlsruhe 199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olrep, Harald: Klassifikation von Unterstützungssystemen aus kognitiv-psychologischer Sicht – Untersuchungen mit Experten und Anfängern in der Flugsicherung, 96- 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rause, Jürgen: Das WOB – Modell, Zur Gestaltung objektorientierter, grafischer Benutzungsoberflächen, Januar 199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rause, Jürgen: Grundlagen der Software- Ergonomie, Institut für Informatik, Universität Koblenz/Landau 200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rause, Jürgen: Visualisierung und graphische Benutzungsoberflächen, IZ-Arbeitsbericht Nr. 3, Mai 199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in, Jimmy: Midterm Review, März 1999 auf </w:t>
      </w:r>
      <w:hyperlink r:id="rId4">
        <w:r>
          <w:rPr>
            <w:rStyle w:val="InternetLink"/>
          </w:rPr>
          <w:t>http://bmrc.berkeley.edu/courseware/cs160/spring99/Lectures/11-                                                        Midterm_Review/review.ppt</w:t>
        </w:r>
      </w:hyperlink>
      <w:r>
        <w:rPr>
          <w:rStyle w:val="InternetLink"/>
        </w:rPr>
        <w:t xml:space="preserve">  </w:t>
      </w:r>
      <w:r>
        <w:rPr>
          <w:rStyle w:val="InternetLink"/>
          <w:color w:val="auto"/>
          <w:u w:val="none"/>
        </w:rPr>
        <w:t>am 05.03.0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aß, Susanne: Software-Ergonomie, Benutzer- und Aufgabengerechte Systemgestaltung, Informatik-Spektrum, 16, 199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ier, Thilo: Grundlagen der Interaktiven Systeme, 199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ertens, P./Höhl, M.: Wie lernt der Computer den Menschen kennen? Bestandsaufnahme und Experimente zur Benutzermodellierung in der Wirtschaftsinformatik, Erlangen 199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ittermeir, Roland: Modellierung, Universität Klagenfurt 200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rdi, B. A./Zarmer, C.L. (1993): Beyond Models and Metaphers: Visual Formalisms in User Interface Design. In: Journal of Visual Languages and Computing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lfert, Klaus/Rahn, Hans- Joachim: Lexikon der Betriebswirtschaftslehre, 2. Aufl., Ludwigshafen 199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astor, S.: Der dreidimensionale PC- Neue Möglichkeiten der Mensch-Computer- Interaktion in: Art Computer Faszination, Frankfurt/M. 200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aul, Hansjürgen: Unbenutzbarkeit verwerfen, Thesenpapier zur AG3 „Nutzungsqualität entwerfen“ der MMK 20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latz, Gerhard: Methoden der Softwareentwicklung, 3. Aufl., München/Wien 198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auterberg, Matthias/Spinas, Philipp/Strom, Oliver/Ulich, Eberhard/Waeber, Daniel: Benutzerorientierte Software- Entwicklung. Konzepte, Methoden und Vorgehen zur Benutzerbeteiligung, Stuttgart 1994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/>
        <w:t>Rauterberg, Matthias: Benutzungsorientierte Benchmark-Tests: eine Methode zur Benutzerbeteiligung bei der Entwicklung von Standardsoftware, Projektbericht Nr. 6, Zürich 199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othe, Heinz- Jürgen/Kolrep, Harald: Psychologische Erkenntnisse und Methoden als Grundlage für die Gestaltung von Mensch- Maschine- Systemen, 96 - 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arges, W./Fricke, R.: Psychologie für die Erwachsenenbildung/Weiterbildung, Göttingen 198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chäfer, Ralph/Weis, Thomas/Weyrath, Thomas/Jameson, Anthony: Wie können Ressourcenbeschränkungen eines Dialogpartners erkannt und berücksichtigt werden? Fachbereich Informatik, Universität des Saarlandes, Postfach 151150, D-66041 Saarbrücken in: Kognitionswissenschaft (1997) 6: 151-16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cheid, Eva Maria: Interview mit Seibt, Dietrich, Universität Köln Lehrstuhl für Wirtschaftsinformatik in: IVBB Aktuell 4/1998 auf </w:t>
      </w:r>
      <w:hyperlink r:id="rId5">
        <w:r>
          <w:rPr>
            <w:rStyle w:val="InternetLink"/>
          </w:rPr>
          <w:t>www.ivbb.de</w:t>
        </w:r>
      </w:hyperlink>
      <w:r>
        <w:rPr/>
        <w:t xml:space="preserve"> (08.03.02)</w:t>
      </w:r>
    </w:p>
    <w:p>
      <w:pPr>
        <w:pStyle w:val="Text"/>
        <w:numPr>
          <w:ilvl w:val="0"/>
          <w:numId w:val="3"/>
        </w:numPr>
        <w:ind w:left="357" w:hanging="357"/>
        <w:rPr/>
      </w:pPr>
      <w:r>
        <w:rPr/>
        <w:t>Schick, Anne/Passow, Jana: Computer Abstractions and Technology, 200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/>
        <w:t>Schmidtke, Heinz (Hrsg.): Ergonomie, München/ Wien 1993</w:t>
      </w:r>
    </w:p>
    <w:p>
      <w:pPr>
        <w:pStyle w:val="Text"/>
        <w:numPr>
          <w:ilvl w:val="0"/>
          <w:numId w:val="3"/>
        </w:numPr>
        <w:ind w:left="357" w:hanging="357"/>
        <w:rPr/>
      </w:pPr>
      <w:r>
        <w:rPr/>
        <w:t>Schmitt, Arndt: Diplomarbeit im Fach Allgemeine Wirtschaftsinformatik: Bedeutung und Gestaltung der Testprozesse in der adaptiven Softwareentwicklung, Köln 199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chmutz, Thomas: Interaktivität oder Interaktion, Der Verlust von Begrifflichkeit auf</w:t>
      </w:r>
      <w:r>
        <w:rPr>
          <w:rStyle w:val="InternetLink"/>
        </w:rPr>
        <w:t xml:space="preserve">: </w:t>
      </w:r>
      <w:hyperlink r:id="rId6">
        <w:r>
          <w:rPr>
            <w:rStyle w:val="InternetLink"/>
          </w:rPr>
          <w:t>http://www.sagw.ch/members2/vkks/publications/others/Schmutz.htm</w:t>
        </w:r>
      </w:hyperlink>
      <w:r>
        <w:rPr/>
        <w:t xml:space="preserve"> am 25.02.0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chneider- Hufschmidt, Matthias: Entwurf ergonomischer Benutzeroberflächen, 2001, Siemens A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hneiderman, Ben: Designing the User Interface, 2. Aufl., USA 199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choblick, Robert: Vom Call- zum Kontaktcenter in: Funkschau 22/0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tahlknecht, Peter/Hasenkamp, Ulrich: Einführung in die Wirtschaftsinformatik,     9.Aufl. , Berlin/Heidelberg/New York 199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tary, Chris: Bringing Design to Software, Thesenpapier, Linz 199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tempfhuber, Maximilian/Hermes, Bernd: The Murbandy WWW User Interface, Informationszentrum für Sozialwissenschaften Bonn 200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trohner, Hans: Kognitive Systeme, Opladen 199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zwillus, Gerd: Vorlesung „Programmierung von Benutzungsschnittstellen“,      WS 2000/2001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lich, Eberhard: Script zur Arbeitspsychologie, Münster 1998,Vorlesung: Einführung in die Organisations- und Marktpsychologie (Boos), Sitzung vom 19.11.2001, Produktivität (Individuum, Arbeit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Uszokoreit, Hans: Einführung in die Computerlinguistik auf </w:t>
      </w:r>
      <w:hyperlink r:id="rId7">
        <w:r>
          <w:rPr>
            <w:rStyle w:val="InternetLink"/>
          </w:rPr>
          <w:t>http://www.coli.uni-sb.de/~hansu/VLCL2002/VLCL%202001.ppt</w:t>
        </w:r>
      </w:hyperlink>
      <w:r>
        <w:rPr/>
        <w:t xml:space="preserve"> am 08.03.02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en-US"/>
        </w:rPr>
      </w:pPr>
      <w:r>
        <w:rPr/>
        <w:t xml:space="preserve">Wagner, Claus auf </w:t>
      </w:r>
      <w:hyperlink r:id="rId8">
        <w:r>
          <w:rPr>
            <w:rStyle w:val="InternetLink"/>
          </w:rPr>
          <w:t>http://www.art-of-web-usability.de</w:t>
        </w:r>
      </w:hyperlink>
      <w:r>
        <w:rPr/>
        <w:t xml:space="preserve"> </w:t>
      </w:r>
      <w:r>
        <w:rPr>
          <w:color w:val="000000"/>
        </w:rPr>
        <w:t xml:space="preserve"> am 19.02.200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andmacher, Jens: Softwareergonomie, Berlin/New York 199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eber, Michael: Mediale Informatik. Formale Methoden zur Dialognotation, Ulm 200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iechert, Holger: 3D-Visualisierungstechniken zur Navigation in      Hypertextstrukturen - Eine vergleichende Bewertung nach software-ergonomischen Kriterien, Paderborn, 199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olf, Volker: Grundlagen der Software- Ergonomie. Telelehrveranstaltung: Informatik und Gesellschaft, Universität Bonn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5"/>
        <w:spacing w:lineRule="auto" w:line="360" w:before="0" w:after="0"/>
        <w:rPr/>
      </w:pPr>
      <w:r>
        <w:rPr/>
        <w:t>Internetadressen</w:t>
      </w:r>
    </w:p>
    <w:p>
      <w:pPr>
        <w:pStyle w:val="Normal"/>
        <w:spacing w:lineRule="auto" w:line="360"/>
        <w:rPr/>
      </w:pPr>
      <w:hyperlink r:id="rId9">
        <w:r>
          <w:rPr>
            <w:rStyle w:val="InternetLink"/>
          </w:rPr>
          <w:t>http://dsor.uni-paderborn.de/de/forschung/publikationen/blumstengel-diss/ORWelt-Gestaltung.html</w:t>
        </w:r>
      </w:hyperlink>
      <w:r>
        <w:rPr/>
        <w:t xml:space="preserve"> vom 05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10">
        <w:r>
          <w:rPr>
            <w:rStyle w:val="InternetLink"/>
          </w:rPr>
          <w:t>http://home.nordwest.net/hgm/ergo/kap-stlg.htm</w:t>
        </w:r>
      </w:hyperlink>
      <w:r>
        <w:rPr/>
        <w:t xml:space="preserve"> vom 05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11">
        <w:r>
          <w:rPr>
            <w:rStyle w:val="InternetLink"/>
          </w:rPr>
          <w:t>http://ls5-www.cs.uni-dortmund.de/teaching/ss1999/softwaretechnologie/sld014.htm</w:t>
        </w:r>
      </w:hyperlink>
      <w:r>
        <w:rPr/>
        <w:t xml:space="preserve"> vom 07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12">
        <w:r>
          <w:rPr>
            <w:rStyle w:val="InternetLink"/>
          </w:rPr>
          <w:t>http://medien.informatik.uni-ulm.de/lehre/current/mediale/unterlagen/mi-kapitel-a4-teil2.pdf</w:t>
        </w:r>
      </w:hyperlink>
      <w:r>
        <w:rPr/>
        <w:t xml:space="preserve"> vom 12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13">
        <w:r>
          <w:rPr>
            <w:rStyle w:val="InternetLink"/>
          </w:rPr>
          <w:t>http://pdv.cs.tu-berlin.de/forschung/KUKA_PJ-WS00/aufgabe.html</w:t>
        </w:r>
      </w:hyperlink>
      <w:r>
        <w:rPr/>
        <w:t xml:space="preserve"> vom 05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14">
        <w:r>
          <w:rPr>
            <w:rStyle w:val="InternetLink"/>
          </w:rPr>
          <w:t>http://rpssg3.psychologie.uni-regensburg.de/stroehle/normand/norman.html</w:t>
        </w:r>
      </w:hyperlink>
      <w:r>
        <w:rPr/>
        <w:t xml:space="preserve"> vom 18.02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15">
        <w:r>
          <w:rPr>
            <w:rStyle w:val="InternetLink"/>
          </w:rPr>
          <w:t>http://wholesaledistribution.services.ibm.com/wdRefRoom.nsf/HTMLAttachmentsByUNID/AE0598409BD10CB88625694B006EBEE5/$File/info0info.html</w:t>
        </w:r>
      </w:hyperlink>
      <w:r>
        <w:rPr/>
        <w:t xml:space="preserve"> vom 07.03.02</w:t>
      </w:r>
    </w:p>
    <w:p>
      <w:pPr>
        <w:pStyle w:val="Normal"/>
        <w:spacing w:lineRule="auto" w:line="360"/>
        <w:rPr/>
      </w:pPr>
      <w:hyperlink r:id="rId16">
        <w:r>
          <w:rPr>
            <w:rStyle w:val="InternetLink"/>
          </w:rPr>
          <w:t>http://www.ce.uni-linz.ac.at/research/sw_erg_pages/kriterie.htm</w:t>
        </w:r>
      </w:hyperlink>
      <w:r>
        <w:rPr/>
        <w:t xml:space="preserve"> vom 07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17">
        <w:r>
          <w:rPr>
            <w:rStyle w:val="InternetLink"/>
          </w:rPr>
          <w:t>http://www.cs.umd.edu/projects/hcil/Research/treemaps.html</w:t>
        </w:r>
      </w:hyperlink>
      <w:r>
        <w:rPr/>
        <w:t xml:space="preserve"> vom 15.02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18">
        <w:r>
          <w:rPr>
            <w:rStyle w:val="InternetLink"/>
          </w:rPr>
          <w:t>http://www.fh-duesseldorf.de/FB/ETECH/DOCS/langmann/material/wincc/Steuerbarkeit.htm</w:t>
        </w:r>
      </w:hyperlink>
      <w:r>
        <w:rPr/>
        <w:t xml:space="preserve"> vom 07.03.02</w:t>
      </w:r>
    </w:p>
    <w:p>
      <w:pPr>
        <w:pStyle w:val="Normal"/>
        <w:spacing w:lineRule="auto" w:line="360"/>
        <w:rPr/>
      </w:pPr>
      <w:hyperlink r:id="rId19">
        <w:r>
          <w:rPr>
            <w:rStyle w:val="InternetLink"/>
          </w:rPr>
          <w:t>http://www.hpl.hp.com/techreports/90/HPL-90-149.html</w:t>
        </w:r>
      </w:hyperlink>
      <w:r>
        <w:rPr/>
        <w:t xml:space="preserve"> vom 19.02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0">
        <w:r>
          <w:rPr>
            <w:rStyle w:val="InternetLink"/>
          </w:rPr>
          <w:t>http://www.inf.tu-dresden.de/ST2/pw/lv_bdt/hyperbase/buch/motivation/motivation.htm</w:t>
        </w:r>
      </w:hyperlink>
      <w:r>
        <w:rPr/>
        <w:t xml:space="preserve"> vom 05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1">
        <w:r>
          <w:rPr>
            <w:rStyle w:val="InternetLink"/>
          </w:rPr>
          <w:t>http://www.inf.tu-dresden.de/ST2/pw/lv_bdt/hyperbase/buch/vorgehensweise/vorgehensweise_grundidee.htm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2">
        <w:r>
          <w:rPr>
            <w:rStyle w:val="InternetLink"/>
          </w:rPr>
          <w:t>http://www.informatik.uni-leipzig.de/ifi/lehre/Heyer9900/kap22/sld008.htm</w:t>
        </w:r>
      </w:hyperlink>
      <w:r>
        <w:rPr/>
        <w:t xml:space="preserve"> vom05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</w:rPr>
        <w:instrText xml:space="preserve"> HYPERLINK "http://www.iud.fh-darmstadt.de/iud/wwwmeth/publ/ausarb/mmk/ausarb2c.htm" \l "Heading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ud.fh-darmstadt.de/iud/wwwmeth/publ/ausarb/mmk/ausarb2c.htm#Heading4</w:t>
      </w:r>
      <w:r>
        <w:rPr>
          <w:rStyle w:val="InternetLink"/>
        </w:rPr>
        <w:fldChar w:fldCharType="end"/>
      </w:r>
      <w:r>
        <w:rPr/>
        <w:t xml:space="preserve"> vom 07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3">
        <w:r>
          <w:rPr>
            <w:rStyle w:val="InternetLink"/>
          </w:rPr>
          <w:t>http://www.mathworks.com/access/helpdesk/help/toolbox/stateflow/notati49.shtml</w:t>
        </w:r>
      </w:hyperlink>
      <w:r>
        <w:rPr/>
        <w:t xml:space="preserve"> vom 07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4">
        <w:r>
          <w:rPr>
            <w:rStyle w:val="InternetLink"/>
          </w:rPr>
          <w:t>http://www.ubic.com/Trance-Art/Evo-Kunst/Evo-Kunst-Beschreibungen/EvoKunst+Kommunikation.html</w:t>
        </w:r>
      </w:hyperlink>
      <w:r>
        <w:rPr/>
        <w:t xml:space="preserve"> vom 19.02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5">
        <w:r>
          <w:rPr>
            <w:rStyle w:val="InternetLink"/>
          </w:rPr>
          <w:t>http://www.usability-forum.com/bereiche/prototyping.shtml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6">
        <w:r>
          <w:rPr>
            <w:rStyle w:val="InternetLink"/>
          </w:rPr>
          <w:t>http://www-vs.informatik.uni-ulm.de/Lehre/Seminar_Java/ausarbeitungen/OO-Einfuehrung/oo.html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</w:rPr>
        <w:instrText xml:space="preserve"> HYPERLINK "http://www-cg-hci.informatik.uni-oldenburg.de/~pgse96/Seminar/LStruewing.html" \l "incpro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-cg-hci.informatik.uni-oldenburg.de/~pgse96/Seminar/LStruewing.html#incpro</w:t>
      </w:r>
      <w:r>
        <w:rPr>
          <w:rStyle w:val="InternetLink"/>
        </w:rPr>
        <w:fldChar w:fldCharType="end"/>
      </w:r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7">
        <w:r>
          <w:rPr>
            <w:rStyle w:val="InternetLink"/>
          </w:rPr>
          <w:t>http://www1.informatik.uni-jena.de/Lehre/SoftErg/vor_t100.htm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8">
        <w:r>
          <w:rPr>
            <w:rStyle w:val="InternetLink"/>
          </w:rPr>
          <w:t>http://www.bgbm.fu-berlin.de/projects/Examensarbeiten/Hildebrandt/diplom/kapitel4.htm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9">
        <w:r>
          <w:rPr>
            <w:rStyle w:val="InternetLink"/>
          </w:rPr>
          <w:t>http://www.rrzn.uni-hannover.de/Dokumentation/Umdrucke/WSC.5/WSC5_5.html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0">
        <w:r>
          <w:rPr>
            <w:rStyle w:val="InternetLink"/>
          </w:rPr>
          <w:t>http://www.acm.org/sigchi/chi95/Electronic/documnts/papers/djk_bdy.ht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1">
        <w:r>
          <w:rPr>
            <w:rStyle w:val="InternetLink"/>
          </w:rPr>
          <w:t>http://www.schema.de/doku/html-deu/schemapu/abschnit/grundlag.htm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2">
        <w:r>
          <w:rPr>
            <w:rStyle w:val="InternetLink"/>
          </w:rPr>
          <w:t>http://www.inf.tu-dresden.de/ST2/pw/lv_bdt/hyperbase/buch/grundlagen/hilfesysteme/onlinehelp.htm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</w:rPr>
        <w:instrText xml:space="preserve"> HYPERLINK "http://www-cg-hci.informatik.uni-oldenburg.de/~airweb/Seminarphase/MarcWitte/html/node2.html" \l "Label5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-cg-hci.informatik.uni-oldenburg.de/~airweb/Seminarphase/MarcWitte/html/node2.html#Label5</w:t>
      </w:r>
      <w:r>
        <w:rPr>
          <w:rStyle w:val="InternetLink"/>
        </w:rPr>
        <w:fldChar w:fldCharType="end"/>
      </w:r>
      <w:r>
        <w:rPr/>
        <w:t xml:space="preserve"> vom 19.02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3">
        <w:r>
          <w:rPr>
            <w:rStyle w:val="InternetLink"/>
          </w:rPr>
          <w:t>http://me.in-berlin.de/~surveyor/perls/cshg-suchen.cgi?suchen=XView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4">
        <w:r>
          <w:rPr>
            <w:rStyle w:val="InternetLink"/>
          </w:rPr>
          <w:t>http://141.90.2.11/ergo-online/Software/S_Prototyping_abl.htm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5">
        <w:r>
          <w:rPr>
            <w:rStyle w:val="InternetLink"/>
          </w:rPr>
          <w:t>http://141.90.2.11/ergo-online/software/g_sw-ergo.htm</w:t>
        </w:r>
      </w:hyperlink>
      <w:r>
        <w:rPr/>
        <w:t xml:space="preserve"> vom 05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6">
        <w:r>
          <w:rPr>
            <w:rStyle w:val="InternetLink"/>
          </w:rPr>
          <w:t>http://www.helpstuff.com/HelpCornerArchives/06-2000/hc6-00.htm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7">
        <w:r>
          <w:rPr>
            <w:rStyle w:val="InternetLink"/>
          </w:rPr>
          <w:t>www.din.de</w:t>
        </w:r>
      </w:hyperlink>
      <w:r>
        <w:rPr/>
        <w:t xml:space="preserve"> vom 15.02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8">
        <w:r>
          <w:rPr>
            <w:rStyle w:val="InternetLink"/>
          </w:rPr>
          <w:t>www.umlforum.com/zippdf/norman2.ppt</w:t>
        </w:r>
      </w:hyperlink>
      <w:r>
        <w:rPr/>
        <w:t xml:space="preserve"> vom 18.02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9">
        <w:r>
          <w:rPr>
            <w:rStyle w:val="InternetLink"/>
          </w:rPr>
          <w:t>http://www.ilan-software.de/JCTreeView.htm</w:t>
        </w:r>
      </w:hyperlink>
      <w:r>
        <w:rPr/>
        <w:t xml:space="preserve"> vom 05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40">
        <w:r>
          <w:rPr>
            <w:rStyle w:val="InternetLink"/>
          </w:rPr>
          <w:t>http://www.o-s-e.de/</w:t>
        </w:r>
      </w:hyperlink>
      <w:r>
        <w:rPr/>
        <w:t xml:space="preserve"> vom 05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41">
        <w:r>
          <w:rPr>
            <w:rStyle w:val="InternetLink"/>
          </w:rPr>
          <w:t>http://www.iwi.uni-sb.de/iwi-hefte/heft132.html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42">
        <w:r>
          <w:rPr>
            <w:rStyle w:val="InternetLink"/>
          </w:rPr>
          <w:t>http://www.billbuxton.com/UIMStax.html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43">
        <w:r>
          <w:rPr>
            <w:rStyle w:val="InternetLink"/>
          </w:rPr>
          <w:t>http://www.commando.de/glossar/gloss-o.htm</w:t>
        </w:r>
      </w:hyperlink>
      <w:r>
        <w:rPr/>
        <w:t xml:space="preserve"> vom 08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44">
        <w:r>
          <w:rPr>
            <w:rStyle w:val="InternetLink"/>
          </w:rPr>
          <w:t>http://www.informatik.uni-hamburg.de/TGI/GI-Fachgruppe0.0.1/PN.html</w:t>
        </w:r>
      </w:hyperlink>
      <w:r>
        <w:rPr/>
        <w:t xml:space="preserve"> vom 15.02.02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</w:rPr>
        <w:instrText xml:space="preserve"> HYPERLINK "http://www.uni-karlsruhe.de/~ea13/doko/referat.html" \l "no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uni-karlsruhe.de/~ea13/doko/referat.html#no2</w:t>
      </w:r>
      <w:r>
        <w:rPr>
          <w:rStyle w:val="InternetLink"/>
        </w:rPr>
        <w:fldChar w:fldCharType="end"/>
      </w:r>
      <w:r>
        <w:rPr/>
        <w:t xml:space="preserve"> vom 19.02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45">
        <w:r>
          <w:rPr>
            <w:rStyle w:val="InternetLink"/>
          </w:rPr>
          <w:t>www.sapdesignguild.org</w:t>
        </w:r>
      </w:hyperlink>
      <w:r>
        <w:rPr/>
        <w:t xml:space="preserve"> vom 05.03.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hyperlink r:id="rId46">
        <w:r>
          <w:rPr>
            <w:rStyle w:val="InternetLink"/>
          </w:rPr>
          <w:t>www.mindfactory.com/thesis/3/3.htm</w:t>
        </w:r>
      </w:hyperlink>
      <w:r>
        <w:rPr/>
        <w:t xml:space="preserve"> vom 10.03.0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7">
        <w:r>
          <w:rPr>
            <w:rStyle w:val="InternetLink"/>
          </w:rPr>
          <w:t>www.heise.de/ct/99/26/042/</w:t>
        </w:r>
      </w:hyperlink>
      <w:r>
        <w:rPr/>
        <w:t xml:space="preserve"> vom 09.03.02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8"/>
      <w:type w:val="nextPage"/>
      <w:pgSz w:w="11906" w:h="16838"/>
      <w:pgMar w:left="2552" w:right="1134" w:gutter="0" w:header="720" w:top="1985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%2%1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ext">
    <w:name w:val="Text"/>
    <w:basedOn w:val="Normal"/>
    <w:qFormat/>
    <w:pPr>
      <w:numPr>
        <w:ilvl w:val="0"/>
        <w:numId w:val="3"/>
      </w:numPr>
      <w:spacing w:lineRule="auto" w:line="360"/>
      <w:ind w:left="357" w:hanging="357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md.dpunkt.de/213/01.html" TargetMode="External"/><Relationship Id="rId3" Type="http://schemas.openxmlformats.org/officeDocument/2006/relationships/hyperlink" Target="http://www.annette-bresser.de/Usability.html" TargetMode="External"/><Relationship Id="rId4" Type="http://schemas.openxmlformats.org/officeDocument/2006/relationships/hyperlink" Target="http://bmrc.berkeley.edu/courseware/cs160/spring99/Lectures/11-Midterm_Review/review.ppt" TargetMode="External"/><Relationship Id="rId5" Type="http://schemas.openxmlformats.org/officeDocument/2006/relationships/hyperlink" Target="http://www.ivbb.de/" TargetMode="External"/><Relationship Id="rId6" Type="http://schemas.openxmlformats.org/officeDocument/2006/relationships/hyperlink" Target="http://www.sagw.ch/members2/vkks/publications/others/Schmutz.htm" TargetMode="External"/><Relationship Id="rId7" Type="http://schemas.openxmlformats.org/officeDocument/2006/relationships/hyperlink" Target="http://www.coli.uni-sb.de/~hansu/VLCL2002/VLCL 2001.ppt" TargetMode="External"/><Relationship Id="rId8" Type="http://schemas.openxmlformats.org/officeDocument/2006/relationships/hyperlink" Target="http://www.art-of-web-usability.de/" TargetMode="External"/><Relationship Id="rId9" Type="http://schemas.openxmlformats.org/officeDocument/2006/relationships/hyperlink" Target="http://dsor.uni-paderborn.de/de/forschung/publikationen/blumstengel-diss/ORWelt-Gestaltung.html" TargetMode="External"/><Relationship Id="rId10" Type="http://schemas.openxmlformats.org/officeDocument/2006/relationships/hyperlink" Target="http://home.nordwest.net/hgm/ergo/kap-stlg.htm" TargetMode="External"/><Relationship Id="rId11" Type="http://schemas.openxmlformats.org/officeDocument/2006/relationships/hyperlink" Target="http://ls5-www.cs.uni-dortmund.de/teaching/ss1999/softwaretechnologie/sld014.htm" TargetMode="External"/><Relationship Id="rId12" Type="http://schemas.openxmlformats.org/officeDocument/2006/relationships/hyperlink" Target="http://medien.informatik.uni-ulm.de/lehre/current/mediale/unterlagen/mi-kapitel-a4-teil2.pdf" TargetMode="External"/><Relationship Id="rId13" Type="http://schemas.openxmlformats.org/officeDocument/2006/relationships/hyperlink" Target="http://pdv.cs.tu-berlin.de/forschung/KUKA_PJ-WS00/aufgabe.html" TargetMode="External"/><Relationship Id="rId14" Type="http://schemas.openxmlformats.org/officeDocument/2006/relationships/hyperlink" Target="http://rpssg3.psychologie.uni-regensburg.de/stroehle/normand/norman.html" TargetMode="External"/><Relationship Id="rId15" Type="http://schemas.openxmlformats.org/officeDocument/2006/relationships/hyperlink" Target="http://wholesaledistribution.services.ibm.com/wdRefRoom.nsf/HTMLAttachmentsByUNID/AE0598409BD10CB88625694B006EBEE5/$File/info0info.html" TargetMode="External"/><Relationship Id="rId16" Type="http://schemas.openxmlformats.org/officeDocument/2006/relationships/hyperlink" Target="http://www.ce.uni-linz.ac.at/research/sw_erg_pages/kriterie.htm" TargetMode="External"/><Relationship Id="rId17" Type="http://schemas.openxmlformats.org/officeDocument/2006/relationships/hyperlink" Target="http://www.cs.umd.edu/projects/hcil/Research/treemaps.html" TargetMode="External"/><Relationship Id="rId18" Type="http://schemas.openxmlformats.org/officeDocument/2006/relationships/hyperlink" Target="http://www.fh-duesseldorf.de/FB/ETECH/DOCS/langmann/material/wincc/Steuerbarkeit.htm" TargetMode="External"/><Relationship Id="rId19" Type="http://schemas.openxmlformats.org/officeDocument/2006/relationships/hyperlink" Target="http://www.hpl.hp.com/techreports/90/HPL-90-149.html" TargetMode="External"/><Relationship Id="rId20" Type="http://schemas.openxmlformats.org/officeDocument/2006/relationships/hyperlink" Target="http://www.inf.tu-dresden.de/ST2/pw/lv_bdt/hyperbase/buch/motivation/motivation.htm" TargetMode="External"/><Relationship Id="rId21" Type="http://schemas.openxmlformats.org/officeDocument/2006/relationships/hyperlink" Target="http://www.inf.tu-dresden.de/ST2/pw/lv_bdt/hyperbase/buch/vorgehensweise/vorgehensweise_grundidee.htm" TargetMode="External"/><Relationship Id="rId22" Type="http://schemas.openxmlformats.org/officeDocument/2006/relationships/hyperlink" Target="http://www.informatik.uni-leipzig.de/ifi/lehre/Heyer9900/kap22/sld008.htm" TargetMode="External"/><Relationship Id="rId23" Type="http://schemas.openxmlformats.org/officeDocument/2006/relationships/hyperlink" Target="http://www.mathworks.com/access/helpdesk/help/toolbox/stateflow/notati49.shtml" TargetMode="External"/><Relationship Id="rId24" Type="http://schemas.openxmlformats.org/officeDocument/2006/relationships/hyperlink" Target="http://www.ubic.com/Trance-Art/Evo-Kunst/Evo-Kunst-Beschreibungen/EvoKunst+Kommunikation.html" TargetMode="External"/><Relationship Id="rId25" Type="http://schemas.openxmlformats.org/officeDocument/2006/relationships/hyperlink" Target="http://www.usability-forum.com/bereiche/prototyping.shtml" TargetMode="External"/><Relationship Id="rId26" Type="http://schemas.openxmlformats.org/officeDocument/2006/relationships/hyperlink" Target="http://www-vs.informatik.uni-ulm.de/Lehre/Seminar_Java/ausarbeitungen/OO-Einfuehrung/oo.html" TargetMode="External"/><Relationship Id="rId27" Type="http://schemas.openxmlformats.org/officeDocument/2006/relationships/hyperlink" Target="http://www1.informatik.uni-jena.de/Lehre/SoftErg/vor_t100.htm" TargetMode="External"/><Relationship Id="rId28" Type="http://schemas.openxmlformats.org/officeDocument/2006/relationships/hyperlink" Target="http://www.bgbm.fu-berlin.de/projects/Examensarbeiten/Hildebrandt/diplom/kapitel4.htm" TargetMode="External"/><Relationship Id="rId29" Type="http://schemas.openxmlformats.org/officeDocument/2006/relationships/hyperlink" Target="http://www.rrzn.uni-hannover.de/Dokumentation/Umdrucke/WSC.5/WSC5_5.html" TargetMode="External"/><Relationship Id="rId30" Type="http://schemas.openxmlformats.org/officeDocument/2006/relationships/hyperlink" Target="http://www.acm.org/sigchi/chi95/Electronic/documnts/papers/djk_bdy.ht" TargetMode="External"/><Relationship Id="rId31" Type="http://schemas.openxmlformats.org/officeDocument/2006/relationships/hyperlink" Target="http://www.schema.de/doku/html-deu/schemapu/abschnit/grundlag.htm" TargetMode="External"/><Relationship Id="rId32" Type="http://schemas.openxmlformats.org/officeDocument/2006/relationships/hyperlink" Target="http://www.inf.tu-dresden.de/ST2/pw/lv_bdt/hyperbase/buch/grundlagen/hilfesysteme/onlinehelp.htm" TargetMode="External"/><Relationship Id="rId33" Type="http://schemas.openxmlformats.org/officeDocument/2006/relationships/hyperlink" Target="http://me.in-berlin.de/~surveyor/perls/cshg-suchen.cgi?suchen=XView" TargetMode="External"/><Relationship Id="rId34" Type="http://schemas.openxmlformats.org/officeDocument/2006/relationships/hyperlink" Target="http://141.90.2.11/ergo-online/Software/S_Prototyping_abl.htm" TargetMode="External"/><Relationship Id="rId35" Type="http://schemas.openxmlformats.org/officeDocument/2006/relationships/hyperlink" Target="http://141.90.2.11/ergo-online/software/g_sw-ergo.htm" TargetMode="External"/><Relationship Id="rId36" Type="http://schemas.openxmlformats.org/officeDocument/2006/relationships/hyperlink" Target="http://www.helpstuff.com/HelpCornerArchives/06-2000/hc6-00.htm" TargetMode="External"/><Relationship Id="rId37" Type="http://schemas.openxmlformats.org/officeDocument/2006/relationships/hyperlink" Target="http://www.din.de/" TargetMode="External"/><Relationship Id="rId38" Type="http://schemas.openxmlformats.org/officeDocument/2006/relationships/hyperlink" Target="http://www.umlforum.com/zippdf/norman2.ppt" TargetMode="External"/><Relationship Id="rId39" Type="http://schemas.openxmlformats.org/officeDocument/2006/relationships/hyperlink" Target="http://www.ilan-software.de/JCTreeView.htm" TargetMode="External"/><Relationship Id="rId40" Type="http://schemas.openxmlformats.org/officeDocument/2006/relationships/hyperlink" Target="http://www.o-s-e.de/" TargetMode="External"/><Relationship Id="rId41" Type="http://schemas.openxmlformats.org/officeDocument/2006/relationships/hyperlink" Target="http://www.iwi.uni-sb.de/iwi-hefte/heft132.html" TargetMode="External"/><Relationship Id="rId42" Type="http://schemas.openxmlformats.org/officeDocument/2006/relationships/hyperlink" Target="http://www.billbuxton.com/UIMStax.html" TargetMode="External"/><Relationship Id="rId43" Type="http://schemas.openxmlformats.org/officeDocument/2006/relationships/hyperlink" Target="http://www.commando.de/glossar/gloss-o.htm" TargetMode="External"/><Relationship Id="rId44" Type="http://schemas.openxmlformats.org/officeDocument/2006/relationships/hyperlink" Target="http://www.informatik.uni-hamburg.de/TGI/GI-Fachgruppe0.0.1/PN.html" TargetMode="External"/><Relationship Id="rId45" Type="http://schemas.openxmlformats.org/officeDocument/2006/relationships/hyperlink" Target="http://www.sapdesignguild.org/" TargetMode="External"/><Relationship Id="rId46" Type="http://schemas.openxmlformats.org/officeDocument/2006/relationships/hyperlink" Target="http://www.mindfactory.com/thesis/3/3.htm" TargetMode="External"/><Relationship Id="rId47" Type="http://schemas.openxmlformats.org/officeDocument/2006/relationships/hyperlink" Target="http://www.heise.de/ct/99/26/042/" TargetMode="External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0:13:00Z</dcterms:created>
  <dc:creator>Silke Karaus</dc:creator>
  <dc:description/>
  <dc:language>en-US</dc:language>
  <cp:lastModifiedBy>Karaus,Silke</cp:lastModifiedBy>
  <dcterms:modified xsi:type="dcterms:W3CDTF">2002-03-11T17:35:00Z</dcterms:modified>
  <cp:revision>167</cp:revision>
  <dc:subject>Software- Ergonomie</dc:subject>
  <dc:title>Literaturverzeichnis</dc:title>
</cp:coreProperties>
</file>